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245308477"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639363263"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053526780"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633566549"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249114838"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2030054378"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